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a przy ul. Tarnogórskiej 21- pas drogowy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2.05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Zarząd Powiatu Lublinieckiego ul. Paderewskiego 7 ,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7/07 z dnia 20.06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13:00Z</dcterms:modified>
  <cp:revision>3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